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zapytania </w:t>
      </w:r>
      <w:r>
        <w:rPr>
          <w:rFonts w:cs="Calibri" w:ascii="Calibri" w:hAnsi="Calibri"/>
          <w:bCs w:val="false"/>
          <w:i/>
          <w:sz w:val="20"/>
        </w:rPr>
        <w:t>nr 14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komory do hodowli bakterii beztlenowych ze śluzą do wkładania płytek oraz z mankietami roboczymi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Ponadto z udziału w postępowaniu wykluczone są podmioty, w stosunku do których zachodzą okoliczności opis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2-03T20:40:00Z</dcterms:modified>
  <cp:revision>61</cp:revision>
  <dc:subject/>
  <dc:title>Umowa o pracę</dc:title>
</cp:coreProperties>
</file>